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ne engineering system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Understand the operating principles of marine power plant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color w:val="0000FF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operation of diesel plant including:</w:t>
            </w:r>
          </w:p>
          <w:p>
            <w:pPr>
              <w:pStyle w:val="ListNumber"/>
              <w:numPr>
                <w:ilvl w:val="1"/>
                <w:numId w:val="12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pulsion systems</w:t>
            </w:r>
          </w:p>
          <w:p>
            <w:pPr>
              <w:pStyle w:val="ListNumber"/>
              <w:numPr>
                <w:ilvl w:val="1"/>
                <w:numId w:val="12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ssociated systems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ransmission of power to the propulsion system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factors affecting fuel consumption including: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sumption calculations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Conservation of fuel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Propeller pitch and slip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the function of vessels’ auxiliary machinery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color w:val="0000FF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function and operating limits of: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stillation and fresh water systems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umps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frigeration and air conditioning systems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Ventilation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wage treatment plant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Oily water separation and oil filtering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lectrical power generation and distribution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color w:val="0000FF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steering and manoeuvring systems including: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am and rotary system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elemotor and transmission system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uxiliary and emergency steering system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hruster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concepts of  engineering control system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concept of control systems including: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Open and closed loops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ypes of control actio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actical shipboard applications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need for: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imic diagrams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Analogue displays 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gital displays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function and operation of: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imic diagrams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Analogue displays </w:t>
            </w:r>
          </w:p>
          <w:p>
            <w:pPr>
              <w:pStyle w:val="ListNumber"/>
              <w:numPr>
                <w:ilvl w:val="1"/>
                <w:numId w:val="10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gital displays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principle of bridge control for:</w:t>
            </w:r>
          </w:p>
          <w:p>
            <w:pPr>
              <w:pStyle w:val="ListNumber"/>
              <w:numPr>
                <w:ilvl w:val="1"/>
                <w:numId w:val="1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edium speed diesel engines with Controllable Pitch Propeller or reversing gearbox</w:t>
            </w:r>
          </w:p>
          <w:p>
            <w:pPr>
              <w:pStyle w:val="ListNumber"/>
              <w:numPr>
                <w:ilvl w:val="1"/>
                <w:numId w:val="1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hrusters systems</w:t>
            </w:r>
          </w:p>
          <w:p>
            <w:pPr>
              <w:pStyle w:val="ListNumber"/>
              <w:numPr>
                <w:ilvl w:val="1"/>
                <w:numId w:val="1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terchanging bridge and Engineroom control</w:t>
            </w:r>
          </w:p>
          <w:p>
            <w:pPr>
              <w:pStyle w:val="ListNumber"/>
              <w:numPr>
                <w:ilvl w:val="1"/>
                <w:numId w:val="11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nitoring and alarm systems for Unmanned Machinery Space operations</w:t>
            </w:r>
          </w:p>
          <w:p>
            <w:pPr>
              <w:pStyle w:val="ListNumber"/>
              <w:numPr>
                <w:ilvl w:val="1"/>
                <w:numId w:val="11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tegrated bridge system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Understand regulations relating to marine power plant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Summarise regulations relevant to:</w:t>
            </w:r>
          </w:p>
          <w:p>
            <w:pPr>
              <w:pStyle w:val="ListNumber"/>
              <w:numPr>
                <w:ilvl w:val="1"/>
                <w:numId w:val="9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ine power plant</w:t>
            </w:r>
          </w:p>
          <w:p>
            <w:pPr>
              <w:pStyle w:val="ListNumber"/>
              <w:numPr>
                <w:ilvl w:val="1"/>
                <w:numId w:val="9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ine auxiliary machinery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0" w:after="120"/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erminology in common use consistent with regulatio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level to ensure safe operation of a vessel &lt;3000gt operating in any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4 – Control navigation and vessel handling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5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57:00Z</dcterms:created>
  <dc:creator>My Computer</dc:creator>
  <dc:description/>
  <cp:keywords/>
  <dc:language>en-US</dc:language>
  <cp:lastModifiedBy>My Computer</cp:lastModifiedBy>
  <dcterms:modified xsi:type="dcterms:W3CDTF">2010-08-05T14:01:00Z</dcterms:modified>
  <cp:revision>20</cp:revision>
  <dc:subject/>
  <dc:title>Title:</dc:title>
</cp:coreProperties>
</file>